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m sorry but my brain is fried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m sorry but my mind isn’t working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m sorry but I am really tired…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I can’t think well, let’s talk about something lighter (less heav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Polite refu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rry this/that isn’t something I feel comfortable discussing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ve always thought (been taught) that discussing _____ is impolite/r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N’T STOP THER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llow up with a question: about something else (change topi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Lack of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you may be interested in that but do you mind if we talk about (something else)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Indifference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you know it is a difficult/weird/hard thing to talk/think about. What do (did) you think about ____ (a popular cultural event) Did you see (that show/thing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. Who cares exc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ha, I have no opinion on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I don’t know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e honest, I really don’t think/care about stuff lik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y are all crazy: everyone is crazy. The world is pretty fucked up righ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alty- loyalty to a person, group, etc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Caveat -  </w:t>
      </w:r>
      <w:r>
        <w:rPr>
          <w:color w:val="000000"/>
          <w:sz w:val="24"/>
          <w:szCs w:val="24"/>
          <w:shd w:fill="E8ECF5" w:val="clear"/>
        </w:rPr>
        <w:t>an explanation or warning that should be remembered when you are doing or thinking about something</w:t>
      </w:r>
      <w:r>
        <w:rPr>
          <w:b/>
          <w:bCs/>
          <w:color w:val="000000"/>
          <w:sz w:val="24"/>
          <w:szCs w:val="24"/>
          <w:shd w:fill="FFFFFF" w:val="clear"/>
        </w:rPr>
        <w:br/>
      </w:r>
      <w:r>
        <w:rPr>
          <w:color w:val="000000"/>
          <w:sz w:val="24"/>
          <w:szCs w:val="24"/>
          <w:shd w:fill="FFFFFF" w:val="clear"/>
        </w:rPr>
        <w:t>an explanation to prevent misinterpretatio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iphera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gnacious- showing the readiness and eagerness to fight or argu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mnipresent- present at all times in all place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gned- to put someone in a unpleasant situation or plac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una- all the animals in one regio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you agree with these stereotypes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ich label did you find the funniest? The strangest? The most accurate? The least accurate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you think Shanghai people look down at Chinese from other parts of the country? If so, why do you think they do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ck one region that you disagree with its label, create a quick presentation to showcase to the class why it should have a better reputatio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03:00Z</dcterms:created>
  <dc:creator>eduffy25</dc:creator>
  <dc:description/>
  <dc:language>en-US</dc:language>
  <cp:lastModifiedBy>eduffy25</cp:lastModifiedBy>
  <dcterms:modified xsi:type="dcterms:W3CDTF">2014-03-13T05:20:00Z</dcterms:modified>
  <cp:revision>3</cp:revision>
  <dc:subject/>
  <dc:title/>
</cp:coreProperties>
</file>